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5"/>
          <w:tab w:val="clear" w:pos="9071"/>
          <w:tab w:val="left" w:pos="45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Header"/>
        <w:rPr>
          <w:szCs w:val="22"/>
          <w:lang w:val="sr-Latn-CS"/>
        </w:rPr>
      </w:pPr>
      <w:r>
        <w:rPr>
          <w:szCs w:val="22"/>
          <w:lang w:val="sr-CS"/>
        </w:rPr>
        <w:t>Образац 1</w:t>
      </w:r>
      <w:r>
        <w:rPr>
          <w:szCs w:val="22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ЈАВА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Позив Заједницама етажних власника стамбених и стамбено-пословних зграда </w:t>
      </w:r>
      <w:r>
        <w:rPr>
          <w:b/>
          <w:lang w:val="sr-BA"/>
        </w:rPr>
        <w:t xml:space="preserve">за суфинансирање мјера за побољшање енергетске ефикасности и смањење укупне потрошње енергије у зградама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___</w:t>
      </w: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 xml:space="preserve">______________________________________________________ 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  <w:lang w:val="ru-RU"/>
        </w:rPr>
        <w:t>(улица и број)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МЗ</w:t>
      </w:r>
      <w:r>
        <w:rPr>
          <w:sz w:val="22"/>
          <w:szCs w:val="22"/>
          <w:lang w:val="ru-RU"/>
        </w:rPr>
        <w:t>___________________________________________________________________________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ПРАТНОСТ ЗГРАДЕ: _________________________________________________________ 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РОЈ СТАНОВА У ЗГРАДИ: 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КУПНА БРУТО ПОВРШИНА ОБЈЕКТА: ______________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²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КУПНА ПОВРШИНА ФАСАДНОГ ОМОТАЧА: ______________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²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ДИНА ИЗГРАДЊЕ ОБЈЕКТА: ________________________________________________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А ЛИ ЗГРАДА ПОСЈЕДУЈЕ ПРОЈЕКТНУ ДОКУМЕНТАЦИЈУ (заокружити одговор):       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А ЛИ ЈЕ НА ЗГРАДИ УРАЂЕН ЕНЕРГЕТСКИ ПРЕГЛЕД (заокружити одговор):       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ЗНОС ПРЕДРАЧУНСКЕ ВРИЈЕДНОСТИ  СА </w:t>
      </w:r>
      <w:r>
        <w:rPr>
          <w:sz w:val="22"/>
          <w:szCs w:val="22"/>
          <w:lang w:val="sr-CS"/>
        </w:rPr>
        <w:t xml:space="preserve"> ПДВ-ом </w:t>
      </w:r>
      <w:r>
        <w:rPr>
          <w:sz w:val="22"/>
          <w:szCs w:val="22"/>
          <w:lang w:val="ru-RU"/>
        </w:rPr>
        <w:t xml:space="preserve">ЗА НАВЕДЕНЕ РАДОВЕ ПРЕМА ПРИЛОЖЕНОМ ПРЕДМЈЕРУ И ПРЕДРАЧУНУ РАДОВА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 xml:space="preserve">ФАСАДА : _____________________  КМ,            </w:t>
      </w:r>
    </w:p>
    <w:p>
      <w:pPr>
        <w:pStyle w:val="Normal"/>
        <w:ind w:left="36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ЦЕНАТ УЧЕШЋА ЗАЈЕДНИЦЕ ЕТАЖНИХ ВЛАСНИКА У СТВАРНИМ ТРОШКОВИМА НА </w:t>
      </w:r>
      <w:r>
        <w:rPr>
          <w:lang w:val="sr-BA"/>
        </w:rPr>
        <w:t>ПОБОЉШАЊЕ ЕНЕРГЕТСКЕ ЕФИКАСНОСТИ И СМАЊЕЊЕ УКУПНЕ ПОТРОШЊЕ ЕНЕРГИЈЕ У ЗГРАДАМА</w:t>
      </w:r>
      <w:r>
        <w:rPr>
          <w:sz w:val="22"/>
          <w:szCs w:val="22"/>
          <w:lang w:val="ru-RU"/>
        </w:rPr>
        <w:t xml:space="preserve"> ИЗНОСИ ________________ %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u-RU"/>
        </w:rPr>
        <w:t>БРОЈ РАЧУНА СТАМБЕНЕ ЗГРАДЕ: 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</w:t>
      </w:r>
      <w:r>
        <w:rPr>
          <w:sz w:val="22"/>
          <w:szCs w:val="22"/>
          <w:lang w:val="ru-RU"/>
        </w:rPr>
        <w:t>БАНКА: 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Е ЗА КОНТАКТ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 - _____________________________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(име и презиме - читко штампаним словима)</w:t>
        <w:tab/>
        <w:tab/>
        <w:t xml:space="preserve">                 (бр. телефон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ЛАШТЕНИ ПРЕДСТАВНИК ЗАЈЕДНИЦЕ ЕТАЖНИХ ВЛАСНИКА: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>__________________________________________________ - _____________________________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(име и презиме - читко штампаним словима)</w:t>
        <w:tab/>
        <w:tab/>
        <w:t xml:space="preserve">                (бр. телефона)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7425</wp:posOffset>
                </wp:positionH>
                <wp:positionV relativeFrom="paragraph">
                  <wp:posOffset>-317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М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75pt;margin-top:-0.2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М.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ДАТУМ</w:t>
        <w:tab/>
        <w:tab/>
        <w:tab/>
        <w:tab/>
        <w:tab/>
        <w:tab/>
        <w:t>ОВЛАШТЕНИ ПРЕДСТАВНИК ЗЕВ-а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ab/>
        <w:tab/>
        <w:tab/>
        <w:t xml:space="preserve">     </w:t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__________________ год.</w:t>
        <w:tab/>
        <w:tab/>
        <w:t xml:space="preserve">  </w:t>
        <w:tab/>
        <w:tab/>
        <w:tab/>
        <w:t>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*образац попунити читко штампаним словима</w:t>
      </w:r>
    </w:p>
    <w:p>
      <w:pPr>
        <w:pStyle w:val="Normal"/>
        <w:ind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10"/>
        <w:rPr/>
      </w:pPr>
      <w:r>
        <w:rPr>
          <w:b/>
          <w:sz w:val="22"/>
          <w:szCs w:val="22"/>
          <w:lang w:val="ru-RU"/>
        </w:rPr>
        <w:t>УЗ ПОПУЊЕНУ ПРИЈАВУ ЈЕ ПОТРЕБНО ПРИЛОЖИТИ:</w:t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јешење о упису заједнице етажних власника у регистар Заједнице етажних власника стамбених зграда;</w:t>
      </w:r>
    </w:p>
    <w:p>
      <w:pPr>
        <w:pStyle w:val="Normal"/>
        <w:ind w:left="14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Одлуку скупштине етажних власника, потписану од најмање 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 xml:space="preserve">2/3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од укупног број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етажних власник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којом се потврђује да су: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ListParagrap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познати са условима јавног позива и сагласни да учествују са минималним постотком од 50% учешћа у финансирању стварних трошкова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мјера побољшања енергетске ефикасности вањског омотач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зград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знати са предрачунском вриједношћу радова из приложеног предмјера и предрачуна радова урађеног и овјереног од стран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авног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ца које је регистровано за ту дјелатност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познати са елементима за уговарање (моделом уговора – Образац 2), и                сагласни да ће лице овлашћено за заступање Заједнице етажних власника зграде потписати уговор са градом Бања Лука о регулисању међусобних односа везаних за суфинансирање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мјера побољшања енергетске ефикасности вањског омотача зград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гласни да, по примљеном обавјештењу о изабраном извођачу радова, назначена средства уплате у цјелости, у датом року, искључиво са рачуна Заједнице етажних власника зграде на рачун Града;</w:t>
      </w:r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 Документацију за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мјере побољшања енергетске ефикасности вањског омотача зград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ја садржи: технички опис (опис објекта, локације, димензије и спратност објекта, бруто површина објекта и фасадног омотача, број станова и др.), предмјер и предрачун радова - примјерак са цијенама, један (1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јера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налогној форми и један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CS"/>
        </w:rPr>
        <w:t>примјерак у електронској верзији (</w:t>
      </w:r>
      <w:r>
        <w:rPr>
          <w:rFonts w:cs="Times New Roman" w:ascii="Times New Roman" w:hAnsi="Times New Roman"/>
          <w:color w:val="000000"/>
          <w:sz w:val="24"/>
        </w:rPr>
        <w:t xml:space="preserve">Excel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фонт </w:t>
      </w: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Times New Roman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, величина 12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текст ћирилиц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рађен и овјерен од стране овлашћеног лица (предмјер и предрачун са ПДВ-ом урадити према приложеном моделу – Образац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 слике фасаде</w:t>
      </w:r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Доказ о старости зграде – година изградњ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 легалности објект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копија грађевинске дозволе или копија употребне дозвол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ли неки други валидни документ који ће послужити као доказ);</w:t>
      </w:r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 Одлуку  о избору овлашћеног представника заједнице етажних власника стамбене зграде;</w:t>
      </w:r>
    </w:p>
    <w:p>
      <w:pPr>
        <w:pStyle w:val="NormalWeb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 Број рачуна Заједнице етажних власника стамбене зграде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. Извештај о стању дуга стамбене зграде за комуналну накнаду за период од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0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19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годи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3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21. године који се прибавља у „Заводу за изградњу” а.д. Бања Лука</w:t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ПОМЕНА:</w:t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10" w:hanging="0"/>
        <w:jc w:val="both"/>
        <w:rPr/>
      </w:pPr>
      <w:r>
        <w:rPr>
          <w:sz w:val="22"/>
          <w:szCs w:val="22"/>
          <w:lang w:val="ru-RU"/>
        </w:rPr>
        <w:t>Пријава и комплетна наведена документација морају бити чврсто увезане додатним јемствеником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ru-RU"/>
        </w:rPr>
        <w:t xml:space="preserve"> а све странице нумерисане и парафиране од стране лица овлаштеног за заступањ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10" w:hanging="0"/>
        <w:jc w:val="both"/>
        <w:rPr/>
      </w:pPr>
      <w:r>
        <w:rPr>
          <w:sz w:val="22"/>
          <w:szCs w:val="22"/>
          <w:lang w:val="ru-RU"/>
        </w:rPr>
        <w:t xml:space="preserve">Пријаве са документацијом, на овај начин увезане и означене, доставити у затвореној коверти на адресу: Град Бања Лука – Градоначелник – Градска управа - Одјељење за комуналне послове, канцеларија број 14, Трг Српских владара бр.1, Бања Лука, са назнаком </w:t>
      </w:r>
      <w:r>
        <w:rPr>
          <w:lang w:val="sr-CS"/>
        </w:rPr>
        <w:t xml:space="preserve">„Пријава на Јавни позив заједницама етажних власника зграда </w:t>
      </w:r>
      <w:r>
        <w:rPr>
          <w:lang w:val="sr-BA"/>
        </w:rPr>
        <w:t>за додјелу средстава за суфинансирање мјера за побољшање енергетске ефикасности и смањење укупне потрошње енергије у зградама на подручју града Бања Лука</w:t>
      </w:r>
      <w:r>
        <w:rPr>
          <w:lang w:val="sr-CS"/>
        </w:rPr>
        <w:t>, број</w:t>
      </w:r>
      <w:r>
        <w:rPr>
          <w:lang w:val="sr-Latn-RS"/>
        </w:rPr>
        <w:t>:</w:t>
      </w:r>
      <w:r>
        <w:rPr>
          <w:lang w:val="sr-CS"/>
        </w:rPr>
        <w:t xml:space="preserve"> </w:t>
      </w:r>
      <w:r>
        <w:rPr>
          <w:rStyle w:val="StrongEmphasis"/>
          <w:lang w:val="sr-CS"/>
        </w:rPr>
        <w:t>05-370-</w:t>
      </w:r>
      <w:r>
        <w:rPr>
          <w:rStyle w:val="StrongEmphasis"/>
          <w:lang w:val="sr-Latn-RS"/>
        </w:rPr>
        <w:t>7550/22,</w:t>
      </w:r>
      <w:r>
        <w:rPr>
          <w:rStyle w:val="StrongEmphasis"/>
          <w:lang w:val="sr-RS"/>
        </w:rPr>
        <w:t xml:space="preserve"> </w:t>
      </w:r>
      <w:r>
        <w:rPr>
          <w:lang w:val="sr-CS"/>
        </w:rPr>
        <w:t>НЕ ОТВАРАТИ“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10" w:hanging="0"/>
        <w:jc w:val="both"/>
        <w:rPr/>
      </w:pPr>
      <w:r>
        <w:rPr>
          <w:sz w:val="22"/>
          <w:szCs w:val="22"/>
          <w:lang w:val="ru-RU"/>
        </w:rPr>
        <w:t>У пријави обавезно навести име, презиме и број телефона овлашћеног представника Заједнице етажних власника зграде.</w:t>
      </w:r>
    </w:p>
    <w:sectPr>
      <w:type w:val="nextPage"/>
      <w:pgSz w:w="12240" w:h="15840"/>
      <w:pgMar w:left="1077" w:right="107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32479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51:00Z</dcterms:created>
  <dc:creator>Silvana</dc:creator>
  <dc:description/>
  <cp:keywords/>
  <dc:language>en-US</dc:language>
  <cp:lastModifiedBy>Suzana Jović</cp:lastModifiedBy>
  <cp:lastPrinted>2016-06-23T07:37:00Z</cp:lastPrinted>
  <dcterms:modified xsi:type="dcterms:W3CDTF">2022-09-14T12:37:00Z</dcterms:modified>
  <cp:revision>8</cp:revision>
  <dc:subject/>
  <dc:title>ПРИЈАВА</dc:title>
</cp:coreProperties>
</file>